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чальник ОУ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tabs>
                <w:tab w:val="clear" w:pos="720"/>
                <w:tab w:val="left" w:pos="2850" w:leader="none"/>
                <w:tab w:val="left" w:pos="5040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 Е.А.  Андреев</w:t>
            </w:r>
            <w:r>
              <w:rPr>
                <w:rFonts w:eastAsia="Times New Roman" w:cs="Arial" w:ascii="Arial" w:hAnsi="Arial"/>
                <w:color w:val="004990"/>
                <w:sz w:val="16"/>
                <w:szCs w:val="16"/>
                <w:lang w:val="ru-RU" w:eastAsia="ru-RU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15.02.2016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в электронной форме № 31603239503 от 26.01.2016 г. на право заключения договора 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>поставку канцелярских принадлежностей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>для нужд ПАО «Башинформсвязь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вещение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29» февраля 2016 года в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часов 00 минут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зая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Извещение о закупк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ода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29» февраля 2016 года в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часов 00 минут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а дата открытия доступ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к поданным в форме электронных документов Заявкам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звещение о закупк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01» март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2016 г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в 14 часов 00 минут по местному врем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02» март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2016 го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4 часов 00 минут по местному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не позднее «11» март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201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г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а дата рассмотрения, оценки и сопоставления заявок, подведения итогов закуп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пункт 6 пункта 2.1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и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29» февраля 2016 года в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часов 00 минут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 приема зая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пункт 7 пункта 2.1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и о закупк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ода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29» февраля 2016 года в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часов 00 минут по времени сервера Системы электронных торгов, в соответствии с Регламентом пользования Системой электронных торг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а дата открытия доступ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к поданным в форме электронных документов Заявкам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пункт 8 пункта 2.1 Раздел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окументации о закупк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01» март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2016 год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в 14 часов 00 минут по местному време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02» март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2016 го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6 часов 00 минут по местному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не позднее «11» марта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201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а дата рассмотрения, оценки и сопоставления заявок, подведения итогов закупки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6-02-15T15:44:00Z</cp:lastPrinted>
  <dcterms:modified xsi:type="dcterms:W3CDTF">2016-02-15T10:46:00Z</dcterms:modified>
  <cp:revision>12</cp:revision>
  <dc:subject/>
  <dc:title/>
</cp:coreProperties>
</file>